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>
          <w:rFonts w:ascii="Times New Roman" w:hAnsi="Times New Roman" w:cs="Times New Roman"/>
          <w:bCs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spacing w:val="-10"/>
          <w:sz w:val="28"/>
          <w:szCs w:val="28"/>
        </w:rPr>
        <w:t>сельского хозяйства и продовольств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ировской област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10773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19.12.2017  № 9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56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10"/>
        <w:gridCol w:w="2410"/>
        <w:gridCol w:w="1135"/>
        <w:gridCol w:w="1134"/>
        <w:gridCol w:w="1560"/>
        <w:gridCol w:w="1418"/>
        <w:gridCol w:w="3119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 отдельного мероприятия, мероприятия, проек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а 2017 год,  тыс. руб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851" w:right="567" w:gutter="0" w:header="709" w:top="765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851" w:right="851" w:gutter="0" w:header="709" w:top="1134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4110"/>
        <w:gridCol w:w="2410"/>
        <w:gridCol w:w="1135"/>
        <w:gridCol w:w="1134"/>
        <w:gridCol w:w="1560"/>
        <w:gridCol w:w="1418"/>
        <w:gridCol w:w="3119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заместитель Председателя Правительства области, министр сельского хозяйства и продовольствия Кировской области (далее – заместитель Председателя Правительства области, министр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2 808 199,44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 742 861,8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29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 129,0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0,8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 8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17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2 417 914,16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1 579 293,40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*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</w:tr>
      <w:tr>
        <w:trPr>
          <w:trHeight w:val="28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9 793,0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 8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12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6 264,5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 488,7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 775,8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</w:rPr>
              <w:t>Содействие достижению целевых показателей реализации Подпрограммы в подотрасл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 213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713,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ind w:right="64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5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Доля площади, засеваемой элитными семенами, в общей площади посевов на территории области составит не менее 6,1%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элитного семеноводства (проведение сортосмены и (или) сортообновления, в том числе приобретение элитных семян сельскохозяйственных растений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5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500,00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5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red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кладка многолетних плодовых и (или) ягодных кустарниковых  насаждений, плодовых и (или) ягодных питомнико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1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cya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red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011,8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7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 211,8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8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 839,6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евная площадь, занятая зерновыми, зернобобовыми и кормовыми сельскохозяйственными культурами, – 800 тыс. га</w:t>
            </w:r>
          </w:p>
        </w:tc>
      </w:tr>
      <w:tr>
        <w:trPr>
          <w:trHeight w:val="39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 620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219,5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агрохимической,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ультуртехнической и агрохимической мелиорации земель сельскохозяйственного назначения на площади 0,1 тыс. га</w:t>
            </w:r>
          </w:p>
        </w:tc>
      </w:tr>
      <w:tr>
        <w:trPr>
          <w:trHeight w:val="6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Паладич О.А., начальник отдела развития растениеводств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4 211,5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20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 155,3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056,2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365 403,0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072 997,0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60 806,0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</w:rPr>
              <w:t>Содействие достижению целевых показателей реализации Подпрограммы в подотрасл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чальник отдела бухгалтерского учета и ревизионной работы – главный бухгалте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9 861,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9 991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u w:val="single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9 869,5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 240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ичество видов организаций, осуществляющих деятельность в области племенного животноводства на территории Кировской области, – 75 единиц</w:t>
            </w:r>
          </w:p>
        </w:tc>
      </w:tr>
      <w:tr>
        <w:trPr>
          <w:trHeight w:val="40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140,1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1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8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сельхозтоваропроизводителями 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049,5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головье племенных коров мясных пород в сельскохозяйственных организациях области составит 107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8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249,5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на содержание племенных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  <w:t>на приобретение племенных быков-произ-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8 108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Доля племенных коров молочного направления продуктивности в общем поголовье молочных коров в сельхозорганизациях составит 59%</w:t>
            </w:r>
          </w:p>
        </w:tc>
      </w:tr>
      <w:tr>
        <w:trPr>
          <w:trHeight w:val="15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7 153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 954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1 992,7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 88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10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 350,2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950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4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1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сельскохозяйственных товаропроизводителей на уплату страховых премий, начисленных по договорам сельскохозяйственного страхования в област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 xml:space="preserve">Елькина Н.А., </w:t>
            </w: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120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страхованное поголовье сельскохозяйственных животных составит 3,74 тыс.усл.голов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6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0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вышение продуктивности в молочном скотоводств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5 808,9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изводство молока в сельскохозяйственных организациях и крестьянских (фермерских) хозяйствах, включая индивидуальных предпринимателей, составит 560,0 тыс. тонн 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5 808,9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 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в агропромышленном комплексе на развитие животноводств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всего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0 046,5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 653,96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7 392,5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иселев А.Н., началь-ник отдела развития животноводства и пле-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 972,7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2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4 049,8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922,9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34,5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0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1,1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3,3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3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8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0 139,2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7 922,9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 216,2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8 086,5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4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4 542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543,9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2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1"/>
                <w:szCs w:val="21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6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ежегодного областного конкурса среди кировских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</w:t>
            </w:r>
          </w:p>
        </w:tc>
      </w:tr>
      <w:tr>
        <w:trPr>
          <w:trHeight w:val="544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1 548,7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6 638,2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 682,8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6 2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йствие достижению целевых показателей реализации Подпрограммы, определенных для малых форм хозяйство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0 548,7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6 638,2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 682,8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 2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  <w:t>Поддержка начинающих фермеров, р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3 359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Создание 18 новых постоянных рабочих мест, в крестьянских (фермерских) хозяйствах, осуществивших проекты создания и развития своих хозяйств с помощью грантовой поддержки</w:t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2 128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 902,8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327,7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2.</w:t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Грантовая поддержка сельскохозяйственным потребительским кооперативам на развитие материально-технической баз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75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оздание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дного нового постоянного рабочего места, созданного в сельскохозяйственных потребительских кооперативах, получивших грантовую поддержку</w:t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56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439,6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1"/>
                <w:szCs w:val="21"/>
              </w:rPr>
              <w:t>Направление средств государственной поддержки, предусмотренной в графе 7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1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44,6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3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и проведение ежегодных областных конкурсов на присвоение званий «Лучшее личное подсобное хозяйство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Фоменкова Н.В., 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1 областного конкурса</w:t>
            </w:r>
          </w:p>
        </w:tc>
      </w:tr>
      <w:tr>
        <w:trPr>
          <w:trHeight w:val="116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4.</w:t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Техническая и технологическая модернизация, инновационное развитие»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8 607,8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6 605,6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2 002,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5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1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2,1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Энергообеспеченность сельскохозяйственных организаций на 100 гектаров посевной площади (суммарная номинальная мощность двигателей тракторов, комбайнов и самоходных машин) составит 130 л.с.</w:t>
            </w:r>
          </w:p>
        </w:tc>
      </w:tr>
      <w:tr>
        <w:trPr>
          <w:trHeight w:val="2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2,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йствие достижению целевых показателей реализации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 205,6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 605,6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 205,6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графе 7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6 605,6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 6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обретение Кировским областным государственным унитарным предприятием «Вятское поле» предметов поставки для сельскохозяйственных товаропроизводителей Кировской области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 xml:space="preserve">всего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иобретение 15 единиц сельскохозяйственной техники по договорам комиссии</w:t>
            </w:r>
          </w:p>
        </w:tc>
      </w:tr>
      <w:tr>
        <w:trPr>
          <w:trHeight w:val="41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0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 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4.4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Проведение технической и технологической модернизации предприятий пищевой и перерабатывающей промышленности с целью снижения затрат на производство продукции и повышение качества выпускаемой продукции</w:t>
            </w:r>
          </w:p>
        </w:tc>
      </w:tr>
      <w:tr>
        <w:trPr>
          <w:trHeight w:val="76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sz w:val="21"/>
                <w:szCs w:val="21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5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фронов Е.А., заместитель минист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 278,2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1 278,2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Обеспечение консультационной помощи сельскохозяйственным товаропроизводителям области и организациям местного самоуправления, осуществляющим государственные полномочия области по поддержке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733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Научное и информационное обеспечение решения проблем устойчивости функционирования сельскохозяйственных организаций и К(Ф)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82,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2"/>
                <w:kern w:val="2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оздание и размещение в эфире не менее 20 информационно-аналитических программ, освещающих способы решения проблем устойчивости функционирования сельскохозяйственных организаций и крестьянских (фермерских) хозяйст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Калинина Г.А., начальник отдела прогнозирования и информационно-аналитическ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6,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актуализации официального сайта министерства, приобретение программ для ЭВМ, средств вычислительной техники</w:t>
            </w:r>
          </w:p>
        </w:tc>
      </w:tr>
      <w:tr>
        <w:trPr>
          <w:trHeight w:val="33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5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 155,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конкурсов на звание «Лучший по профессии»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за исключением реализации мероприятий, предусмотренных федеральными целевыми программам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5 24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6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Предоставление субвенций бюджетам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Шашкова А.А., заместитель начальника отдела финансирования программ и мероприятий развития АП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 24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1"/>
                <w:szCs w:val="21"/>
              </w:rPr>
              <w:t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тного самоуправления и выполнение управленческих функций в рамках реализации Государственной программы</w:t>
            </w:r>
          </w:p>
        </w:tc>
      </w:tr>
      <w:tr>
        <w:trPr>
          <w:trHeight w:val="41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1.7.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Отдельное мероприятие «Осуществление компенсации понесенных затрат сельскохозяйственных товаропроизводителей в следствие причиненного ущерба в результате чрезвычайных ситуаций природного характер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12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9 563,70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vertAlign w:val="superscript"/>
              </w:rPr>
            </w:r>
          </w:p>
        </w:tc>
      </w:tr>
      <w:tr>
        <w:trPr>
          <w:trHeight w:val="8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9 563,70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vertAlign w:val="superscript"/>
              </w:rPr>
            </w:r>
          </w:p>
        </w:tc>
      </w:tr>
      <w:tr>
        <w:trPr>
          <w:trHeight w:val="399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.7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ставление субсидии сельскохозяйственным товаропроизводителям области на возмещение части затрат, понесенных ими в связи с причиненным ущербом в результате чрезвычайных ситуаций природного характе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01.12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563,70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Рентабельность сельскохозяйственных организаций (с учетом субсидий) составит не менее 12,4%</w:t>
            </w:r>
          </w:p>
        </w:tc>
      </w:tr>
      <w:tr>
        <w:trPr>
          <w:trHeight w:val="102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9 563,70</w:t>
            </w:r>
            <w:r>
              <w:rPr>
                <w:rFonts w:cs="Times New Roman" w:ascii="Times New Roman" w:hAnsi="Times New Roman"/>
                <w:sz w:val="21"/>
                <w:szCs w:val="21"/>
                <w:vertAlign w:val="superscript"/>
              </w:rPr>
              <w:t>*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4 112,7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63 568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9 163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380,8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92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4 112,7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 568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9 163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9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80,8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роведение капитального ремонта объектов социальной инфраструктур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Фоменкова Н.В., начальни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 0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Капитальный ремонт 10 объектов социальной инфраструктуры</w:t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 00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gree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00,0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3 106,4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Ввод в эксплуатацию 13,7876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, а также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 568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9 163,5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0,8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ектирование, строительство и реконструкция, капитальный ремонт автомобильных дорог общего пользования (за исключением автомобильных дорог федерального значения) с твердым покрытием до сельских населенных пунктов не имеющих круглогодичной связи с сетью автомобильных дорог общего 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43,3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 63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17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,6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1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работка проектной документации на капитальный  ремонт автомобильной дороги Среднеивкино – Воронье Верхошижем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19,0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личие разработанной проектной документации</w:t>
            </w:r>
          </w:p>
        </w:tc>
      </w:tr>
      <w:tr>
        <w:trPr>
          <w:trHeight w:val="412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916,9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,3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работка проектной документации на капитальный ремонт автомобильной дороги Зуевка – Октябрьский – Городище Зуев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0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личие разработанной проектной документации</w:t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297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,0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Разработка проектной документации на  капитальный ремонт автомобильной дороги Косино - Соколовка – Суна – Мусихи Зуевского района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770,0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личие разработанной проектной документации</w:t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 766,6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,3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1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Нераспределенный остат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654,3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Сумма сложившейся экономии по  результатам торгов</w:t>
            </w:r>
          </w:p>
        </w:tc>
      </w:tr>
      <w:tr>
        <w:trPr>
          <w:trHeight w:val="48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 654,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90 463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3,7876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47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3 568,4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 528,5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highlight w:val="yellow"/>
              </w:rPr>
            </w:r>
          </w:p>
        </w:tc>
      </w:tr>
      <w:tr>
        <w:trPr>
          <w:trHeight w:val="4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1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троительство автомобильной дороги подъезд к д. Кулак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 Даров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 310,6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0,8246 км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 081,7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 152,6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6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Строительство автомобильной дороги Порез – Пукшинерь в Малмыжском районе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1 261,9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4,3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1 507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9 659,7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3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роительство автомобильной дороги   Нема – Колобово в Нем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 383,2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4,117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 366,6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 931,6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4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  <w:t>Строительство автомобильной дороги Киров – Малмыж – Вятские Поляны – Манкинерь в Уржум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 044,5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1,556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 132,6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 881,9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5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Полом – Баженово в Фаленском районе Кировской област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 144,5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вод в эксплуатацию 2,990 км автомобильной дороги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0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 370,0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206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 694,4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,0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6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Лопьял – Нуса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 227,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кт введен в 2016 году. Выполнение работ по устранению недоделок сезонного характера</w:t>
            </w:r>
          </w:p>
        </w:tc>
      </w:tr>
      <w:tr>
        <w:trPr>
          <w:trHeight w:val="41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70,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498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56,9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  <w:highlight w:val="green"/>
              </w:rPr>
            </w:r>
          </w:p>
        </w:tc>
      </w:tr>
      <w:tr>
        <w:trPr>
          <w:trHeight w:val="27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2.2.7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роительство автомобильной дороги Кизерь – Савиново в Уржумском районе Кировской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оршнев М.Н.,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министр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01.01.201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  <w:t>31.12.2017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091,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Объект введен в 2016 году. Выполнение работ по устранению недоделок сезонного характера</w:t>
            </w:r>
          </w:p>
        </w:tc>
      </w:tr>
      <w:tr>
        <w:trPr>
          <w:trHeight w:val="409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39,9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sz w:val="21"/>
                <w:szCs w:val="21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,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2 738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3,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менее 15 инженеров-инспекторов, повысивших квалификацию</w:t>
            </w:r>
          </w:p>
        </w:tc>
      </w:tr>
      <w:tr>
        <w:trPr>
          <w:trHeight w:val="5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 83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гистрация (перерегистрация) не менее 8 100 единиц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я осуществления основ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pacing w:val="-1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12"/>
                <w:sz w:val="21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5 651,7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не менее 36 950 технических осмотров самоходных и других машин</w:t>
            </w:r>
          </w:p>
        </w:tc>
      </w:tr>
      <w:tr>
        <w:trPr>
          <w:trHeight w:val="3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специальной прод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30,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16 тысяч бланков свидетельств о прохождении технического осмотра</w:t>
            </w:r>
          </w:p>
        </w:tc>
      </w:tr>
      <w:tr>
        <w:trPr>
          <w:trHeight w:val="17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Сбоев Н.В., начальник государственной инспекции по надзору за техническим состоянием самоходных машин и других видов техники Киров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01,2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10 источников бесперебойного питания, 2 компьютеров и 2 автомобилей</w:t>
            </w:r>
          </w:p>
        </w:tc>
      </w:tr>
      <w:tr>
        <w:trPr>
          <w:trHeight w:val="89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тлячков А.А., заместитель Председателя Правительства области, министр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 xml:space="preserve">01.01.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12"/>
                <w:sz w:val="21"/>
                <w:szCs w:val="21"/>
              </w:rPr>
              <w:t>3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3 433,70</w:t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текущей деятельности министерств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Учтены планируемые к перечислению в 2017 году иные межбюджетные трансферты из федерального бюджета бюджету Кировской области на осуществление компенсации понесенных затрат сельскохозяйственным товаропроизводителям вследствие причиненного ущерба в результат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чрезвычайных ситуаций природного характе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200"/>
        <w:jc w:val="center"/>
        <w:rPr/>
      </w:pPr>
      <w:r>
        <w:rPr/>
        <w:t>______________</w:t>
      </w:r>
    </w:p>
    <w:sectPr>
      <w:type w:val="continuous"/>
      <w:pgSz w:orient="landscape" w:w="16838" w:h="11906"/>
      <w:pgMar w:left="851" w:right="851" w:gutter="0" w:header="709" w:top="1134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6z1">
    <w:name w:val="WW8Num16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eastAsia="Calibri" w:cs="Times New Roman"/>
      <w:sz w:val="20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Calibri" w:cs="Times New Roman"/>
      <w:i/>
      <w:sz w:val="20"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eastAsia="Calibri" w:cs="Times New Roman"/>
      <w:i/>
      <w:sz w:val="18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8">
    <w:name w:val="Схема документа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Calibri" w:hAnsi="Calibri" w:eastAsia="Calibri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eastAsia="Calibri" w:cs="Consolas"/>
      <w:sz w:val="20"/>
      <w:szCs w:val="20"/>
    </w:rPr>
  </w:style>
  <w:style w:type="character" w:styleId="16">
    <w:name w:val="Текст Знак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rFonts w:ascii="Calibri" w:hAnsi="Calibri" w:eastAsia="Calibri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Стандарт Знак"/>
    <w:qFormat/>
    <w:rPr>
      <w:rFonts w:ascii="Times New Roman" w:hAnsi="Times New Roman" w:eastAsia="Calibri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Calibri" w:hAnsi="Calibri" w:eastAsia="Calibri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Calibri" w:hAnsi="Calibri" w:eastAsia="Calibri" w:cs="Times New Roman"/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36:00Z</dcterms:created>
  <dc:creator>Ольга Н. Гоголева</dc:creator>
  <dc:description/>
  <cp:keywords/>
  <dc:language>en-US</dc:language>
  <cp:lastModifiedBy>Нелли А. Сысолятина</cp:lastModifiedBy>
  <cp:lastPrinted>2017-12-13T16:24:00Z</cp:lastPrinted>
  <dcterms:modified xsi:type="dcterms:W3CDTF">2017-12-26T07:09:00Z</dcterms:modified>
  <cp:revision>24</cp:revision>
  <dc:subject/>
  <dc:title/>
</cp:coreProperties>
</file>