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9.12.2017                                                                                                      № 95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12.2016 № 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Title"/>
        <w:spacing w:lineRule="exact" w:line="40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объемов финансирования государственной программы Кировской области «Развитие агропромышленного комплекса» </w:t>
        <w:br/>
        <w:t xml:space="preserve">на 2013 – 2020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, в соответствие с Законом Кировской области от 30.11.2016 № 21-ЗО «Об областном бюджете на 2017 год и на плановый период 2018 и 2019 годов» (с изменениями, внесенными Законом Кировской области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от 27.10.2017 </w:t>
      </w:r>
      <w:hyperlink r:id="rId3">
        <w:r>
          <w:rPr>
            <w:rStyle w:val="InternetLink"/>
            <w:rFonts w:eastAsia="Calibri" w:cs="Times New Roman" w:ascii="Times New Roman" w:hAnsi="Times New Roman"/>
            <w:b w:val="false"/>
            <w:color w:val="0000FF"/>
            <w:sz w:val="28"/>
            <w:szCs w:val="28"/>
          </w:rPr>
          <w:t>№ 104-ЗО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ConsPlusTitle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распоряжение министерства сельского хозяйства и продовольствия Кировской области от 29.12.2016 № 95 «О плане по реализации государственной программы Кировской области «Развитие агропромышленного комплекса» на 2013 – 2020 годы на 2017 год» (с изменениями, внесенными распоряжением министерства сельского хозяйства и продовольствия Кировской области </w:t>
      </w:r>
      <w:r>
        <w:rPr>
          <w:rFonts w:cs="Times New Roman" w:ascii="Times New Roman" w:hAnsi="Times New Roman"/>
          <w:b w:val="false"/>
          <w:color w:val="0000CC"/>
          <w:sz w:val="28"/>
          <w:szCs w:val="28"/>
        </w:rPr>
        <w:t>от 17.07.2017 № 59, от 07.09.2017 № 67, от 14.12.2017 № 88</w:t>
      </w:r>
      <w:r>
        <w:rPr>
          <w:rFonts w:cs="Times New Roman" w:ascii="Times New Roman" w:hAnsi="Times New Roman"/>
          <w:b w:val="false"/>
          <w:sz w:val="28"/>
          <w:szCs w:val="28"/>
        </w:rPr>
        <w:t>), утвердив план по реализации государственной программы Кировской области «Развитие агропромышленного комплекса» на 2013 – 2020 годы» на 2017 год, утвержденный вышеуказанным распоряжением министерства,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exact" w:line="400" w:before="0" w:after="720"/>
        <w:ind w:left="902" w:hanging="1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    А.А. Котлячк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0CA538841318C140CA97259FD870EF7D1022F8117E61ABC3BA339F8E31A1E476020DF6709FA120278DEBF59cDc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0:00Z</dcterms:created>
  <dc:creator>Ольга Н. Гоголева</dc:creator>
  <dc:description/>
  <cp:keywords/>
  <dc:language>en-US</dc:language>
  <cp:lastModifiedBy>Нелли А. Сысолятина</cp:lastModifiedBy>
  <cp:lastPrinted>2017-12-25T12:05:00Z</cp:lastPrinted>
  <dcterms:modified xsi:type="dcterms:W3CDTF">2017-12-25T09:13:00Z</dcterms:modified>
  <cp:revision>9</cp:revision>
  <dc:subject/>
  <dc:title/>
</cp:coreProperties>
</file>